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60005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6000512"/>
            <w:bookmarkStart w:id="1" w:name="__Fieldmark__0_42060005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