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11087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1108764"/>
            <w:bookmarkStart w:id="1" w:name="__Fieldmark__0_15811087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