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43109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4310903"/>
      <w:bookmarkStart w:id="1" w:name="__Fieldmark__0_41143109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