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983285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98328557"/>
      <w:bookmarkStart w:id="1" w:name="__Fieldmark__15_17983285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983285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98328557"/>
      <w:bookmarkStart w:id="3" w:name="__Fieldmark__16_17983285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983285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98328557"/>
      <w:bookmarkStart w:id="5" w:name="__Fieldmark__17_17983285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98328557"/>
      <w:bookmarkStart w:id="7" w:name="__Fieldmark__19_17983285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