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93278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9327859"/>
      <w:bookmarkStart w:id="1" w:name="__Fieldmark__0_12893278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