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1286738"/>
      <w:bookmarkStart w:id="1" w:name="__Fieldmark__3_22612867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1286738"/>
      <w:bookmarkStart w:id="3" w:name="__Fieldmark__4_22612867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12867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1286738"/>
      <w:bookmarkStart w:id="5" w:name="__Fieldmark__6_22612867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