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31228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44653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11018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67379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04620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12094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64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84596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