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7277153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9381288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8842884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257978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