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628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332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357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4402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