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1446289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1367549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0949464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8146152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