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882243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505629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07559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1153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812134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76030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426451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168806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