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498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41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8741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477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