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0594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335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8993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7033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