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symb.doc - Special Symbol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symb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5, 1997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Symbols             \label{sect.sym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defines some special symbols and other co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in plain \TeX\  and which either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ysicists or are not trivial to construc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which are listed here by related groups, prov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cial symbols for use in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ymbols!phy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bra}\arg{text} and \CS{ket}\arg{text}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$\bra{\hbox{\it text}}$ and $\ket{\hbox{\it text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for quantum mechanical states.  \CS{vev}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$\vev{\hbox{\it text}}$ for a VEV (\idx{Vacuum Expectation 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del}, \CS{grad}, and \CS{square} produce the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$, $\grad$, and $\square$ for various derivatives.  (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synonyms for \cs{partial} and \cs{nabla}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degrees} is the degrees symbol.  For example, |90\degre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``90\degrees''.  You can use \CS{degree} as a synony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qually well in math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frac}\arg{numerator}\arg{denominator} produces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{|\&lt;numerator&gt; |\over| \&lt;de\-nomi\-nator&gt;|}|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 0pt plus 6pt\CS{smallfrac}\arg{numerator}\arg{denominat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 0pt plus 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same fraction i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style type. \CS{half} produces a $\half$ in a siz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simle} and \CS{simge} make the symbols $\simle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imge$ to indicate "less than about" and "greater than abou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Synonyms for these are \CS{ltsim} and \CS{gtsi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parenbar} puts a bar in parentheses above a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ten used to indicate either a particle or its anti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unubar} and \CS{ppbar} are special case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n \parenbar{n} \qquad \nu \nunubar \qquad p \ppbar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\parenbar{n} \qquad \nu \nunubar \qquad p \pp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m \CS{subrightarrow}\arg{text} puts the text under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f the appropriate length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f(x) \subrightarrow{x \to 0} f(0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\subrightarrow{x \to 0} 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buildchar}\arg{\#1}\arg{\#2}\arg{\#3} gives character |#1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above it and |#3| below it, allowing the construction o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symbols.  \CS{overcirc} is a special case of this whi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ircle above a character, as in $\overcirc R$.  This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general relativity and rel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vbigl}\arg{delim}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vbigr}\arg{delim}\arg{size} produce very (or variably)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generalizing the Plain \TeX\  macros \cs{bigl}, \cs{Big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y produce, respectively, the left and righ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{delim} with height \meta{size}, which can be given in pt., c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, or any other valid units.  Any valid delimiter may be us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eful if you use parentheses and automatic parenthesis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effect (\Sect{paren}), because these conflict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urn off automatic parenthesis sizing (with \cs{offparens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cs{lparen} or \cs{rparen} in place of `|(|' and `|)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 \CS{Leftcases}\arg{size} and \CS{Rightcases}\arg{size} gi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races of size \meta{size} smashed to zero height;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place of the \cs{cases} of Plain \TeX\  when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equation number on each lin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examp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$$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    &amp;= ~.511~\MeV \EQN lep;a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\mu  &amp;= ~105~\M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quad \Rightcases{50pt} \quad {\rm Lep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QN lep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tau &amp;= 1784~\MeV \EQN lep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\index{equations!alig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Nalign{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    &amp;= ~.511~\MeV \EQN lep;a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\mu  &amp;= ~105~\M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quad \Rightcases{50pt} \quad {\rm Lep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QN lep;b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m_\tau &amp;= 1784~\MeV \EQN lep;c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\Leftcases| and |\Rightcases| do not provid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which must be adjusted by the user as in the previou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no simple way to obtain automatic spac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 equation number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sterling} produces the British currency mark \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The astronomical symbols for the sun and the ear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sun} and \CS{earth}.  For example, |$M_\sun$| and |$M_\earth$|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\sun$ and $M_\earth$.   You can also use them outside of mat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dimensions}\arg{units}\arg{power} is used for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The units appear in square brackets, rais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 For example to produce \dimensions{mass}{-3}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imensions{mass}{-3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slashchar}\arg{letter} puts a slash through a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for the contraction of a vector with Dirac $\gamma$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ynman graph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{\cal L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ar\psi[i\slashchar{\partial} - e\slashchar{A}-m]\psi $$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l L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ar\psi[i\slashchar{\partial} - e\slashchar{A}-m]\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\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produced by |\slashchar| are not as good as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You can do somewhat better by adjusting the kerning of the |/|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for each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lash{A\kern -0.47em/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slash{A\kern -0.47em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``$\Aslash$''.  But note that the angle of the slash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 what one would like for a slashed ``$A$.'' To really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slashed characters someone will have to create a new s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th font using MetaFont.  Meanwhile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lashchar| or define your own using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pagecheck{0.2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for units are normally set in Roman type eve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ulas.  Special function (e.g., sine, cosine and logarith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ames are also set in Roman type, and \TeXsis\  add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go with the ol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Tr} and \CS{tr} give ``$\Tr$'' and ``$\tr$'' respectiv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f an operator or of a matrix.  \CS{diag} is used to den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matrix, as in $\eta_{\mu\nu}=\diag(-1,1,1,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real} and \CS{imag} give the symbols $\real$ and $\imag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and imaginary parts of an expression; the spacing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any other function o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eV}, \CS{keV}, \CS{MeV}, \CS{GeV}, and \CS{TeV}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energy units $\eV$, $\keV$, $\MeV$, $\GeV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TeV$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mb}, \CS{mub}, \CS{nb}, \CS{pb}, and \CS{fb}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for cross section units $\mb$, $\mub$, $\nb$, $\pb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b$ respectively, while \CS{cmsec} gives $\cmsec$, the standar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minosity in colliding beam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m \CS{units}\arg{name} is a generic macro to print in Rom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y units not covered by the macros abov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y \CS{units}|{furlongs}| and \CS{units}|{fortnights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at particular system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ll of the abbreviations for units above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pacing;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L} = 10^{33}\,\cmsec, \qquad p_\perp = 8.3\,\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L} = 10^{33}\,\cmsec, \qquad p_\perp = 8.3\,\GeV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|\,| to make a thin space between the number and th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symb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