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99541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73395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6976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435062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