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32761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08286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88038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72189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