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9648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303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3177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5587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