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2203254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9420666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2603205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6740440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