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1) Put in check for two bit files with more than 4 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2) Allowing -maxGap in gfServer.  (Forgot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3) Making -maxIntron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4) Fixed very rare bug that manifested doing protein/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 alignments in gfClient (not blat) in some fra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ment extended all the way to the end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4) Support .nib and .2bit:seq[:start-end] file types fo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5) Making polyA trimming leave two bases so as not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codon in rna's that just contain co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6) Improving usage message on rep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7) Making blat not abort with error on empty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8) Fixing bug in translated DNA/protein case where a missing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fAli to chain caused a disagreement between the 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rest of the program on gap scores, sometime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alignments to b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with out=blast8 and out=blast9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x or rnax options where coordinates on the minus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given relative to end of sequence rather than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translated blast output of protein vs. DNA g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ltiplied by three) coordinates for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NA side of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translated blast output work better (Fan'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roving splice sites handling a little in a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about 1 in 500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divide by zero error that happened with minSco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ew rare cases involving sequences with rows of 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checking of command line so that misspel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n error message instead of being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aling with out of order exons in a more sophistica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s to fix another problem introduced by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in gfClient where it was only looking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chains in a region as opposed to the top 16 ch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lat finds.  Gunnar at Decode found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090418 on 8p23.1 where this caused two good al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banded extension phase used when the -fin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ses affine rather than fixed gap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lyA trimming now accommodates a small amount of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nother way that you could get out of order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ame up aligning zebrafish bacEnd sequ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brafish gen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pretty bad memory leak when doing blast typ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ixed a more subtle one that occured in some cas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ing repeat-rich quer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where blat of protein vs. translat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=prot -t=dnax would drop exons in some situ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a side effect of the last change in version 2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ppery stuf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webBlat when using "Blat's Guess"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reated webBlat, a CGI script that blats and nice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without requiring the whole UCSC browser and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-out=blast9 and -out=blast8 report e values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print 1.3e-123 instead of 0.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non-psl output for gfClient show the chromoso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chromosome nib/2bit file name and sub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-stepSize to gfServer and blat, so th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PCR handling to gfServer.  (Still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r cli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some code to remove out of order exons that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situations.  This was a side effect of the seco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lat, gfClient, and gfServer now work with .2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.nib files, .2bit files are a compres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access format for DNA.  There are two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.2bit files over .nibs.  Most important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bit file can hold multiple sequence records.  Also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the name implies, use just 2 bits per D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4 bits/base found in a .nib file.  The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till do allow for soft-masking by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 characters.  They do this by storing lists of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and N's separately from the sequence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oTwoBit and twoBitToFa utilities to convert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minScore work with other alignment types than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Client does not abort when gfServ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on a request.  Instead it just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slPretty to allow '--' strands in axt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-long flag in pslPretty which was swapping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sequence on long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that was causing blat to drop an exon 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%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error message when faToNib is used on f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Server does not abort when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pslPretty in case where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in both query and target sides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out=blast or out=wublast whe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negative strand alignments did no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crash when aligning translated sequences of less than 3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extendThrough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weaked gap penalty in trimFlakyEnds, which should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th the -fine flag you get less small terminal exons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ce sites way away from the rest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sim4 compa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tabular blast compatable output (blast -m 8 and -m 9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=blast8 and -out=blas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-maxIntron a command line option.  Default is 75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jiggle-small exons that had revers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sus as ca/ct rather than ac/ct.  Thanks to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strom for fin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fine parameter.  This will result in improved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gh quality mRNA sequences.  When -fine is used a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-Waterman is used in the extension phase, 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harder in various ways for small initial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s.   Currently I don't recommend using -fine 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as EST ends tend to be of low qua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additional matches it finds are as likely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as real hit.  For fully sequenced mRNAs though the -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an advantage.  It is only availabl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, not in gfCli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compiled without -o3 in Linux.  This recent change to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d up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mping max size of intron that gets stitched to 750kb from 50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 a rare case that could lead to zero sized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d a rare case that could lead to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witched blat from cgiSpoof to optionHash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from a web pag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ing -fastMap option for very fast high similarit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(blat only, not gf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ing it able to take subsets of a nib fi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orperating Arnaldur's improvement where cl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amount of query sequence cove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it count.  This will help gfServer/gfClie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 on sequences containing tandem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maxAaSize and maxNtSize options to gfSer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Replaced super-stitcher dynamic program tha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of size N*N times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kdTree based program one that is much more spac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it faster, especially in the worse cases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warning trimming xxxx blocks to 7000'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crash bug manifesting specifically o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tecture as well.  It still uses the old rout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locks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so that it will find perfect 20-mers with tileSize=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it wasn't closing genome file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ly being able to process 250 files on the genom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in sort gfHitSort2.  I'm amazed blat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t has as long as it has with this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ut a 'Database: ' line at the end of the blast outp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perl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you had to do -oneOff=1 rather than -on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mmand line of bl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larified makeOoc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handle fasta files with more than 64k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singl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Added -minScore -minIdentity and -pro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fClient.  gfClient uses same protein default minSco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 does. Made -mask=lower work with nib files in b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mask do the same thing in gfServer (though gf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n't fill in repMatches separately from m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'stdin' and 'stdout' work properly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files in the bl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Fixed case where program would abort with 'Negative gap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some legitimate protein/translated alignments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last, wublast, axt, or maf output.   Fixed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bFrag on minus strand would return usage message rather tha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lat store 'chr1' rather than '/long/path/to/chr1.nib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s when input is a nib file.   Made pslPrett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eparator lines of up to 1023 characters rather than 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Blast output seems to work.  Also wublast, axt and ma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Starting to hack in blast output format. Added -trimHard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Made things so that BLAT could find perfect 21m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ut in fix from Darren Platt that cured cras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translated DNA alignments on Sol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Fixed a bug that led to translated protein alignmen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multiple pieces.  This also caused small ex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imes be dropped.  Added -noTrimA fl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