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73565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75072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11426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