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355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513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116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8547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