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772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2624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79044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6922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