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6434104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3946943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6594554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8875550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145288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1764959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2288097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3094379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0316947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5753729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5990551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2894657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6048650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7848359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8579841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7310766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5444733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2342526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3167371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6078002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886247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884235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4275565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2303099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1883895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