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9600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28931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43529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