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919046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91516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328146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