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95917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420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92352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95571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05849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69727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