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9921240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11244196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4643304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0658600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3507847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