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3270589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5477231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6767791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6090871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2591474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730159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2002517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5878152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064101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2620571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66138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5093334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2482771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2575398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9282395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7007773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7628060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0541151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1000172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9612684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5213459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5220732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