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13621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60751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92934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87037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14296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9018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2096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