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01808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1200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56230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46961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088756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2552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42434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