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74496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73125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42467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42848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77209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36880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19433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78235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08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65462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06438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2864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9547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12400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73318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37735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40130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05762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32813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94454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45773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23987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