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94064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76131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85327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