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54958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20239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500120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64110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342419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94033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89066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88556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72200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96539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01424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74172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4221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061465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31374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59258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205225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73548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825897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54607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36962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61636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16561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49973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23647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