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00072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80449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80542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49366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90046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