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43753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327993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06012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