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96841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81667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30209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18611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00870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93209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