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8535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5834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38283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17362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11458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29906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