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53453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0913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24431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68649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13179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23252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29354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39900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44566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29031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27899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58013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35962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92582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68150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1872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86791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6882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65155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31855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519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28909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18201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4112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24291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