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20891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29380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70781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68172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13208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40318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52510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076518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2455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66509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59646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26717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91154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20748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25615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10685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72903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74226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84570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46458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60829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5784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