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92527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66105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47448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69048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93504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09815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90966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