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54871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69080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84057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13782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25376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