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690644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77249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79376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