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70731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54692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14149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00553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657011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32095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441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69626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15227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54597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02205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10283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95834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3974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47321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871085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47346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00196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30641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42485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04243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63236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36454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81732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36942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