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940131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3332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030725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47682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23250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04808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