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41181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96356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40137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5529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8807280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