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23021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58587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17889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