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006550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05147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350803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26098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920805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610895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64292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941859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62037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59753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87467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227720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566669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68183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8662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62620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855604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9891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006021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851319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742766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804813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