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710756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96880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6682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33120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96659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61192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44129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