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0117393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038808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656693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2001110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433862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683991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59731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5651492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399182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8385715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003438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814187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555073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673448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415383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919459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6633461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004100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936077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811675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917969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891132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997617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2302756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653239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