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71598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38638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39267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12504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28494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