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616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68844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90894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83696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73182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28190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87671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1703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89700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51080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84158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71949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59647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69268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57796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17639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65595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018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11165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27801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2479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16261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