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76334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77300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14876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