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986489903"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85389197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954038858"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