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67626019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42957149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18150162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32543485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9804161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48476183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