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61729062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54324550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00334836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31206393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2255815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64178955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60226818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