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8418529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6922163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606969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