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30570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4801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95893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903080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10837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24275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4211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