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277262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24740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91539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13668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26380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515069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24586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17958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27272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9502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20728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59064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91512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52588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08325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30532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44254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26934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23100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69804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11320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51895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