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25815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4197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26334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427440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033323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25088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