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984251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17197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386193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09899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808033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074142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04961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97445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377937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92627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175029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632584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98628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177821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643489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31802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05937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936130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307926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61733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39373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540534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7520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62823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410553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