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703823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736344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547002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226069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651647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