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59256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97606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14600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7864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26202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