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355623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185551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643337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