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992074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84490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17018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261823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69811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823769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590560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