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28801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00445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58434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76246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34943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12992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39755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1786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13226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80870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33010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73596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427854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07989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16724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4953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65347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67179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65904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06074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81775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53692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