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510721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2371823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3932308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0995885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1174687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9066551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4615280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2312003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3444140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8660633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6828996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4507156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9668510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133922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3685590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1290204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7283167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2008572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1970416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3113784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0847164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0400773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7357527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2839526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8223332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