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90178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4985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87820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74685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79870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53745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