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52:4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9377481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