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4:52:4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3808083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