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5:28:2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57352727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