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0:18:21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861052806"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