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10:16:5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63972529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