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locks, by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able module, together with my user-lock.patch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, provides support for user-level long-term cooperativ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ome_fields, user_write_lock_oid(oid) from table where id='ke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the returned user_write_lock_oid field is 1 you have acqui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ck on the oid of the selected tuple and can now do some lo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like let the data being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0 it means that the lock has been already acquir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you should not use that item until the other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case the query returns 0 immediately without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. This is good if the lock is held for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your work on that item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able set some_fields where id='ke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user_write_unlock_oid(oid) from table where id='key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gnore the failure and go ahead but this could produc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nsistent data in your application. User locks require a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etween users. User locks don't interfere with the normal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ostgres for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also be done by setting a flag in the record itself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you have the overhead of the updates to the record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ome locks not released if the backend or the application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etting the lo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also be done with a begin/end block but in this ca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ould be locked by postgres and it is not acceptable to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eriod because other transactions would bloc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user locks use two values, group and id, to identify a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ip_posid and ip_blkid of an ItemPointer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a 16 bit value while id is a 32 bit integer which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id. The oid user lock functions, which take only an oid a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group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group and id is defined by the application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code just takes two numbers and tells you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has been succesfully locked. What this mean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ccestion is that you use the group to identify an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id to identify an objec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just lock the oid of the tuples which are by definition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 process can acquire more than one lock on the sam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release the lock the corresponding number of tim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calling the unlock funtion until it returns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