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9375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256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56933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6902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