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017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009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814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543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