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658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716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963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882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