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405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372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928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798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