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871091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066202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924862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434751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