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67451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26196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22889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32832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