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343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97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093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226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