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64100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2805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40814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7062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