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369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109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22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762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