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03137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6683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22444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93176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