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340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078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908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572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