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714619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316901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5834833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72481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728494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7700861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4929605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