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49523756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57780007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