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502753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955608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000214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509509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