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793629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4800944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58275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395116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