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086844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986395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