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2651808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0573878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2047288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1743245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9382476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3961903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7540917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