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2671690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7002230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