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4287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9368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974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