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7581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63551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49173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75786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