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5744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26625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08302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3519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11363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5194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21713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3870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4189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3429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3653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7595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2769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37342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39683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63951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0970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1900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0106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40343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67674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5614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52471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7348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9016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1627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69090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04400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8519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5377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565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59845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4322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801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0285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5931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49684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9420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71483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