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54793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92847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47470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