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39176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51812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55605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4336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