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84712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81730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4327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84290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